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ЗАТО г. Железногорск</w:t>
        <w:br/>
        <w:t>от 07.05.2018  № 868</w:t>
        <w:br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ЗАТО г. Железногорск</w:t>
        <w:br/>
        <w:t>от 26.12.2017  № 2310</w:t>
        <w:br/>
      </w:r>
    </w:p>
    <w:p>
      <w:pPr>
        <w:pStyle w:val="Normal"/>
        <w:jc w:val="center"/>
        <w:rPr/>
      </w:pPr>
      <w:r>
        <w:rPr/>
        <w:t>ЗНАЧЕНИЯ БАЗОВЫХ НОРМАТИВОВ ЗАТРАТ</w:t>
      </w:r>
    </w:p>
    <w:p>
      <w:pPr>
        <w:pStyle w:val="Normal"/>
        <w:jc w:val="center"/>
        <w:rPr/>
      </w:pPr>
      <w:r>
        <w:rPr/>
        <w:t xml:space="preserve">НА ОКАЗАНИЕ МУНИЦИПАЛЬНЫХ УСЛУГ </w:t>
      </w:r>
    </w:p>
    <w:p>
      <w:pPr>
        <w:pStyle w:val="Normal"/>
        <w:jc w:val="center"/>
        <w:rPr>
          <w:sz w:val="22"/>
          <w:szCs w:val="22"/>
        </w:rPr>
      </w:pPr>
      <w:r>
        <w:rPr/>
        <w:t>МУНИЦИПАЛЬНЫМ БЮДЖЕТНЫМ УЧРЕЖДЕНИЕМ «КОМПЛЕКСНЫЙ ЦЕНТР СОЦИАЛЬНОГО ОБСЛУЖИВАНИЯ НАСЕЛЕНИЯ» НА 2018 ГОД И ПЛАНОВЫЙ ПЕРИОД 2019 И 2020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417"/>
        <w:gridCol w:w="1418"/>
        <w:gridCol w:w="1275"/>
      </w:tblGrid>
      <w:tr>
        <w:trPr/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,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реестровой записи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рядковый номер по графе соответствует номеру раздела муниципального задания учреждени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овый норматив затрат на оказание </w:t>
            </w:r>
            <w:r>
              <w:rPr>
                <w:sz w:val="18"/>
                <w:szCs w:val="18"/>
              </w:rPr>
              <w:t>муниципальной</w:t>
            </w:r>
            <w:r>
              <w:rPr>
                <w:sz w:val="20"/>
                <w:szCs w:val="20"/>
              </w:rPr>
              <w:t xml:space="preserve"> услуги </w:t>
            </w:r>
          </w:p>
          <w:p>
            <w:pPr>
              <w:pStyle w:val="Normal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д</w:t>
            </w:r>
          </w:p>
          <w:p>
            <w:pPr>
              <w:pStyle w:val="Normal"/>
              <w:ind w:right="-65" w:hanging="0"/>
              <w:jc w:val="center"/>
              <w:rPr/>
            </w:pPr>
            <w:r>
              <w:rPr>
                <w:sz w:val="20"/>
                <w:szCs w:val="20"/>
              </w:rPr>
              <w:t>(на 2018 год и плановый период 2019 и 2020 годов)</w:t>
            </w:r>
          </w:p>
          <w:p>
            <w:pPr>
              <w:pStyle w:val="Normal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0"/>
                <w:szCs w:val="20"/>
              </w:rPr>
              <w:t xml:space="preserve">затраты на оплату труда с </w:t>
            </w:r>
            <w:r>
              <w:rPr>
                <w:sz w:val="19"/>
                <w:szCs w:val="19"/>
              </w:rPr>
              <w:t>начислениями</w:t>
            </w:r>
            <w:r>
              <w:rPr>
                <w:sz w:val="20"/>
                <w:szCs w:val="20"/>
              </w:rPr>
              <w:t xml:space="preserve"> на выплаты по оплате труда работников, непосредственно связанных с оказанием 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на коммунальные услуги и на содержание объектов </w:t>
            </w:r>
            <w:r>
              <w:rPr>
                <w:sz w:val="19"/>
                <w:szCs w:val="19"/>
              </w:rPr>
              <w:t xml:space="preserve">недвижимого </w:t>
            </w:r>
            <w:r>
              <w:rPr>
                <w:sz w:val="20"/>
                <w:szCs w:val="20"/>
              </w:rPr>
              <w:t xml:space="preserve">имущества, </w:t>
            </w:r>
            <w:r>
              <w:rPr>
                <w:sz w:val="18"/>
                <w:szCs w:val="18"/>
              </w:rPr>
              <w:t>необходимого</w:t>
            </w:r>
            <w:r>
              <w:rPr>
                <w:sz w:val="20"/>
                <w:szCs w:val="20"/>
              </w:rPr>
              <w:t xml:space="preserve"> для выполнения муниципального задания на оказание </w:t>
            </w:r>
            <w:r>
              <w:rPr>
                <w:sz w:val="19"/>
                <w:szCs w:val="19"/>
              </w:rPr>
              <w:t>муниципальной</w:t>
            </w:r>
            <w:r>
              <w:rPr>
                <w:sz w:val="20"/>
                <w:szCs w:val="20"/>
              </w:rPr>
              <w:t xml:space="preserve"> услуги</w:t>
            </w:r>
          </w:p>
        </w:tc>
      </w:tr>
      <w:tr>
        <w:trPr/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уб. за 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уб. за 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уб. за ед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/>
              <w:t>Предоставление социального обслуживания в полустационарной форме,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/>
            </w:pPr>
            <w:r>
              <w:rPr/>
              <w:t>22042001001000001000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/>
            </w:pPr>
            <w:r>
              <w:rPr/>
              <w:t>22042001001100001008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/>
            </w:pPr>
            <w:r>
              <w:rPr/>
              <w:t>22042001001200001006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/>
            </w:pPr>
            <w:r>
              <w:rPr/>
              <w:t>22042001001400001002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/>
            </w:pPr>
            <w:r>
              <w:rPr/>
              <w:t>22042001001600001007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/>
            </w:pPr>
            <w:r>
              <w:rPr/>
              <w:t>22042001001800001003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/>
            </w:pPr>
            <w:r>
              <w:rPr/>
              <w:t>22046001001000001006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/>
            </w:pPr>
            <w:r>
              <w:rPr/>
              <w:t>22046001001100001004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/>
            </w:pPr>
            <w:r>
              <w:rPr/>
              <w:t>22046001001200001002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/>
            </w:pPr>
            <w:r>
              <w:rPr/>
              <w:t>22046001001300001000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/>
            </w:pPr>
            <w:r>
              <w:rPr/>
              <w:t>22046001001400001008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/>
            </w:pPr>
            <w:r>
              <w:rPr/>
              <w:t>22046001001500001005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/>
            </w:pPr>
            <w:r>
              <w:rPr/>
              <w:t>22046001001600001003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/>
            </w:pPr>
            <w:r>
              <w:rPr/>
              <w:t>22046001001700001001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/>
            </w:pPr>
            <w:r>
              <w:rPr/>
              <w:t xml:space="preserve">220460010018000010091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336,72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27,56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2.275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/>
              <w:t>Предоставление социального обслуживания в форме на дому (очно)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2043001001000001009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2043001001100001007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2043001001200001005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2043001001400001001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2043001001600001006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2043001001800001002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2047001001000001005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2047001001100001003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2047001001200001001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2047001001300001009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2047001001400001007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2047001001500001004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2047001001600001002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2047001001700001000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2047001001800001008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188,02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297,48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2.275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both"/>
              <w:rPr/>
            </w:pPr>
            <w:r>
              <w:rPr/>
              <w:t>Предоставление социального обслуживания в форме на дому (заочно)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2048001001000001004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2048001001100001002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2048001001200001000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2048001001400001006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2048001001500001003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2048001001700001009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91,24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 782,08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2.275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5" w:right="993" w:gutter="34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eastAsia="Times New Roman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mbria" w:hAnsi="Cambria" w:cs="Cambri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4:33:00Z</dcterms:created>
  <dc:creator>lashvetsova</dc:creator>
  <dc:description/>
  <cp:keywords/>
  <dc:language>en-US</dc:language>
  <cp:lastModifiedBy>Нелли В. Воронина</cp:lastModifiedBy>
  <cp:lastPrinted>2018-04-27T08:45:00Z</cp:lastPrinted>
  <dcterms:modified xsi:type="dcterms:W3CDTF">2018-05-08T04:39:00Z</dcterms:modified>
  <cp:revision>117</cp:revision>
  <dc:subject/>
  <dc:title/>
</cp:coreProperties>
</file>